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56336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16306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2339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11495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