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04249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54976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14319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08562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